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  <w:tab w:val="left" w:pos="5670" w:leader="none"/>
        </w:tabs>
        <w:spacing w:before="120" w:after="120"/>
        <w:ind w:left="11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ритерии оценивания устного ответа: </w:t>
      </w:r>
      <w:r>
        <w:rPr>
          <w:color w:val="000000"/>
          <w:sz w:val="22"/>
          <w:szCs w:val="22"/>
        </w:rPr>
        <w:t>презентация и интерпретация документа-основы в виде устного высказывания.</w:t>
      </w:r>
    </w:p>
    <w:tbl>
      <w:tblPr>
        <w:tblW w:w="1583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231"/>
        <w:gridCol w:w="851"/>
        <w:gridCol w:w="1842"/>
        <w:gridCol w:w="1843"/>
        <w:gridCol w:w="1843"/>
        <w:gridCol w:w="1843"/>
      </w:tblGrid>
      <w:tr>
        <w:trPr>
          <w:trHeight w:val="456" w:hRule="exact"/>
        </w:trPr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омер конкурсан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 сложности В2+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нологическ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0" w:after="2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7" w:leader="none"/>
              </w:tabs>
              <w:ind w:left="227" w:right="-28" w:hanging="1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ляет свое выступление на конкурсе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Le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street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-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art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,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c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’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est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l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’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art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de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la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fr-FR"/>
              </w:rPr>
              <w:t>rue</w:t>
            </w:r>
          </w:p>
          <w:p>
            <w:pPr>
              <w:pStyle w:val="Normal"/>
              <w:ind w:left="227" w:right="-2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кратко охарактеризовать это направление искусства (1б) и представить выбранную фотографию здания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27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27" w:hanging="17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27" w:hanging="17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27" w:hanging="170"/>
              <w:rPr/>
            </w:pPr>
            <w:r>
              <w:rPr/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27" w:right="-28" w:hanging="1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лизирует документ, выделяя в нем необходимую для решения поставленной коммуникативной задачи информацию </w:t>
            </w:r>
          </w:p>
          <w:p>
            <w:pPr>
              <w:pStyle w:val="Normal"/>
              <w:ind w:left="227" w:right="-2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ожет описать выбранное здание и реализованные художником трансформации (1б), представить свое понимание цели художника (1б), публики, к которой он обращается (1б), полученного художником эффекта (1б). Высказать собственное мнение об описанном здании (1б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7" w:hanging="21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 монологическую часть своего высказывания, следуя разработанному плану (</w:t>
            </w:r>
            <w:r>
              <w:rPr>
                <w:sz w:val="22"/>
                <w:szCs w:val="22"/>
                <w:lang w:val="fr-FR"/>
              </w:rPr>
              <w:t>introducti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é</w:t>
            </w:r>
            <w:r>
              <w:rPr>
                <w:sz w:val="22"/>
                <w:szCs w:val="22"/>
                <w:lang w:val="fr-FR"/>
              </w:rPr>
              <w:t>veloppeme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conclusion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ind w:left="227" w:right="-28" w:hanging="0"/>
              <w:rPr/>
            </w:pPr>
            <w:r>
              <w:rPr>
                <w:sz w:val="22"/>
                <w:szCs w:val="22"/>
              </w:rPr>
              <w:t>Может представить свои мысли в виде логической последовательности (1б) и в соответствии с разработанным плано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0" w:after="2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28" w:hanging="17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ирует на вопросы и реплики собеседников</w:t>
            </w:r>
          </w:p>
          <w:p>
            <w:pPr>
              <w:pStyle w:val="Normal"/>
              <w:ind w:left="227" w:right="-28" w:firstLine="4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ет и уточняет свои мысли (1б), убедительно обосновывает свою интерпретацию документа-основы (1б), принимает во внимание вопросы и замечания, высказываемые собеседниками в ходе беседы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овая компет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0" w:after="2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27" w:hanging="22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27" w:right="-28" w:hanging="17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рфо-синтакс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ильно употребляет глагольные времена (1б), местоимения, детерминативы, коннекторы (1б) и т 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ормляет свою речь в соответствии с правилами устного синтаксиса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27" w:right="-28" w:hanging="17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ексика. </w:t>
            </w:r>
            <w:r>
              <w:rPr>
                <w:color w:val="000000"/>
                <w:sz w:val="22"/>
                <w:szCs w:val="22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 (1б). Употребляет слова в их точном лексическом значении (1б), в случае необходимости легко использует перифразы для заполнения ситуативно возникающих лексических лакун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Фонетика, интонация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оизношение и интонация характеризуются четкостью и естественностью (1б). Речь адекватна ситуации порождения, обладая такими параметрами, как обращенность, громкость, экспрессивность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36" w:top="49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457" w:hanging="0"/>
      <w:rPr/>
    </w:pPr>
    <w:r>
      <w:rPr>
        <w:rFonts w:cs="Times New Roman" w:ascii="Times New Roman" w:hAnsi="Times New Roman"/>
      </w:rPr>
      <w:t>Всероссийская олимпиада школьников по французскому языку для учащихся 9-11 классов. Региональный этап. Уровень сложности продвинутый пороговый (</w:t>
    </w:r>
    <w:r>
      <w:rPr>
        <w:rFonts w:cs="Times New Roman" w:ascii="Times New Roman" w:hAnsi="Times New Roman"/>
        <w:lang w:val="fr-FR"/>
      </w:rPr>
      <w:t>B</w:t>
    </w:r>
    <w:r>
      <w:rPr>
        <w:rFonts w:cs="Times New Roman" w:ascii="Times New Roman" w:hAnsi="Times New Roman"/>
      </w:rPr>
      <w:t>2) 16-17 февраля 2026</w:t>
    </w:r>
  </w:p>
  <w:p>
    <w:pPr>
      <w:pStyle w:val="Header"/>
      <w:tabs>
        <w:tab w:val="clear" w:pos="4677"/>
        <w:tab w:val="clear" w:pos="9355"/>
        <w:tab w:val="right" w:pos="-1701" w:leader="none"/>
        <w:tab w:val="left" w:pos="993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13:00Z</dcterms:created>
  <dc:creator>ADMIN</dc:creator>
  <dc:description/>
  <cp:keywords/>
  <dc:language>en-US</dc:language>
  <cp:lastModifiedBy>Бубнова Г И</cp:lastModifiedBy>
  <dcterms:modified xsi:type="dcterms:W3CDTF">2025-12-08T08:52:00Z</dcterms:modified>
  <cp:revision>43</cp:revision>
  <dc:subject/>
  <dc:title>Критерии оценивания устного ответа: интерпретация короткого текста и определение собственной позиции по обсуждаемому вопросу</dc:title>
</cp:coreProperties>
</file>